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"/>
        <w:ind w:left="6056" w:right="286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"/>
        <w:ind w:left="6056" w:right="286" w:hanging="10"/>
        <w:rPr/>
      </w:pPr>
      <w:r>
        <w:rPr>
          <w:rFonts w:cs="Times New Roman" w:ascii="Times New Roman" w:hAnsi="Times New Roman"/>
          <w:sz w:val="24"/>
          <w:szCs w:val="24"/>
        </w:rPr>
        <w:t>Приложение №1 к приказу</w:t>
      </w:r>
    </w:p>
    <w:p>
      <w:pPr>
        <w:pStyle w:val="Normal"/>
        <w:spacing w:before="0" w:after="3"/>
        <w:ind w:right="28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нистерства образования и</w:t>
      </w:r>
    </w:p>
    <w:p>
      <w:pPr>
        <w:pStyle w:val="Normal"/>
        <w:spacing w:before="0" w:after="3"/>
        <w:ind w:right="28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уки Республики Дагестан</w:t>
      </w:r>
    </w:p>
    <w:p>
      <w:pPr>
        <w:pStyle w:val="Normal"/>
        <w:spacing w:lineRule="auto" w:line="276" w:before="0" w:after="3"/>
        <w:ind w:right="28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_» ______ 2020 №_______</w:t>
      </w:r>
    </w:p>
    <w:p>
      <w:pPr>
        <w:pStyle w:val="Normal"/>
        <w:spacing w:lineRule="auto" w:line="276" w:before="0" w:after="3"/>
        <w:ind w:right="2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3"/>
        <w:ind w:right="2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педагогических работников, успешно прошедших аттестацию на первую квалификационную категорию</w:t>
      </w:r>
    </w:p>
    <w:p>
      <w:pPr>
        <w:pStyle w:val="Normal"/>
        <w:spacing w:lineRule="auto" w:line="276" w:before="0" w:after="3"/>
        <w:ind w:right="2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626"/>
        <w:gridCol w:w="3607"/>
        <w:gridCol w:w="2481"/>
      </w:tblGrid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чилов Камиль Магомед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ГБУ ДО «РДЮСШ» Минобрнауки РД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ер-преподаватель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ельбиханова Миясат Хали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ДОУ «ЦРР-детский сад №10 «Ивушка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арьяева Патимат Абдулманап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КОУ «Советская СОШ им. Ш.Т. Амачиева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хим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латханова Мадина Гами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абудахкентский р-н, МКОУ «Агачауль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технолог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рафилова Заира Гюл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«СОШ №3 им. А.И. Гаджибекова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банова Вилена Ах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 , МБУ ДО «ЦДТ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 ДО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улов Абдулла Ахмед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хадаевский р-н, МКОУ «Гаджи-Кутанская О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ОБЖ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мазанова Марина Райзу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, МКОУ «Чухверкент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ейханова Майя Ферзилах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ДОУ «ЦРР -детский сад №5 «Гусельки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идиева Зарипат Арсланал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ДОУ «ЦРР -детский сад №5 «Гусельки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хбабаева Людмила Магама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ДОУ "ЦРР -детский сад №5 «Гусельки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банова Зубалжат Исмаил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гокалинский р-н, МКОУ «Урахин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рший вожатый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джиева Руфина Рафи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хтынский р-н, МКОУ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Ахтынская СОШ №2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умаченко Надежда Данил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илюрт, МКДОУ «ЦРР - детский сад №6 «Чебурашка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узы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ибова Елена Айну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ДОУ «ЦРР -детский сад №1 «Василек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хунова Фатима Ал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ДОУ «ЦРР -детский сад №1 «Василек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танбеков Бахмуд Магомед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хадаевский р-н, МКОУ «Иракинская О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гаева Мадина Нур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КОУ «Советская СОШ им. Ш.Т. Амачиева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мазанов Гасанбег Абдуллах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, МКОУ «Ашарская СОШ - детский сад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гаджиева Загра Магомедрасул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ГБДОУ «Детский сад №92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барцумян Сатеник Владимир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«Гимназия №1 им. С.М. Омарова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вагидова Зарема Агах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«СОШ №3 им. А.И. Гаджибекова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хим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шидова Салимат Гадж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«СОШ №3 им. А.И. Гаджибекова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ирова Сакинат Омарадз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МКОУ «СОШ №8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мирсадыкова Дилара Ярах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«Ярагказмаляр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манова Эльза Низамад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«Ярагказмаляр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лаева Жасмина Навруз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абасаранский р-н, МКОУ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Центр образования «Юлда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ова Эльмира Камалит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бентский р-н, МКОУ «Геджух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едова Заира Сабет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. Южно-Сухокумск,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ОУ «СОШ №2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аева Айхалум Бивбал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йтагский р-н, МКОУ «Джавгат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аданов Рабадан Магомед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хадаевский р-н, МКОУ «Карбачимахин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арова Калимат 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ашинский р-н, МКОУ «Тагзиркентская О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халикова Райсат Арслангере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йтагский р-н, МКОУ «Джавгат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манова Райганат Баган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ушинский р-н, МКОУ «Кертукмахинская Н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а Зурия Абдулбарис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БОУ «Алходжакент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анаева Гуризат Ахмедпаш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рабудахкентский р-н,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ОУ «Манаскент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шимова Залина Пурганут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БОУ «Алходжакент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гаева Умужахан 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БОУ "Алходжакен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йсулаева Жавгар Омар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КОУ "Аксайская СОШ №1 им. З.Н. Батырмурзае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рзиева Эльнара Салахет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бентский р-н, МБОУ "Геджух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ниева Сарат Магомедсаи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БОУ "Каранайау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жалалова Паха 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БОУ "Алходжакен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джалиева Айнар Ган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Сове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жаватова Тейифа Мурадаг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СОШ №12 им. Л. Н. Толстого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фендиева Диляра Джабраил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, МКОУ "Герейханов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баева Сефият Алим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Ярагказмалярская СОШ им. М. Ярагского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маилова Патимат Баган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ушинский р-н, МКОУ "Акушинская СОШ №3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Аматулла Багандгадж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ушинский р-н, МКОУ "Кертукмахинская Н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аева Аминат Джавпар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лихский р-н, МКОУ "Андийская СОШ №2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а Патимат Абдул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нзахский р-н ,МКОУ "Аранинская СОШ им. Р. Г. Гамзато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ЗО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джиева Земфира Серажут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Лицей №8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аков Абдукарим Хабиб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ляратинский р-н, МКОУ "Тохот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гимханова Перзет Магомедэм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Хоре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йидова Наида Исабег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Хорельская СОШ 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узы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еримова Зияфет Гас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бентский р-н, МБОУ "Геджух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улаева Яхсат Осм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СОШ №12 им. Л. Н. Толстого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мамкулиева Тамиле Ризв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асаранский р-н, МКОУ "Марагинская СОШ №2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амова Хава Ал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КОУ "С(К)ОШИ I-вид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-дефектолог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санова Салихат  Ашурбег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КОУ "Сулевкентская СОШ им. С.А. Абдуллае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ностранных язык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рахманов Рамазан Ибрагим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ляратинский р-н, МКОУ "Тохот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батова Раисат Кубат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Каранау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сланбекова Умужат Загир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Джаванкен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джиев Магомед Кулизан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ляратинский р-н, МКОУ "Тохот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дырова Патимат Алисолт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Каранайау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манова Барият Гадж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Каранау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хмудинова Надира Азизулах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Целегю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дрисова Марьян Медетова 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"СОШ №4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а Светлана Сейфе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ивский р., МКОУ "Куту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гибекова Фаиза Тагир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., МКОУ "Куту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муслимова Зарема Насру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СОШ 16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азова Татьяна Бой-Ал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гайский р., МКОУ "Терекли-Мектебская СОШ им. Кадрии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гларова Назлухан Гаджирагим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тынский р., МКДОУ "Хрюгский детский сад "Соколенок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ммаева Зарема Магомедмустаф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ашинский р-н, МКОУ "Верхне-Убек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ова Минаханум Хама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асаранский р-н, МКОУ "Хапильская СОШ им. М.Т. Рахмето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катова Медине Мустаф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тынский р-н, МКОУ "Калук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кбулатов Идрис Ильяс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БОУ "Каякентская СОШ №3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технолог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аева Людмила Серге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илюртовский р-н, МКОУ "Кульзеб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Кистаман Гас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Каранайау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ЗО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опавова Раисат Абит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Каранау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джикеримова Калимат Хан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"СОШ №9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юламетова Наиля Шакир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тынский р-н, МКОУ "Ново-Усур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а Хава Тажи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ивский р-н, МКОУ "Куту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гиев Мурадик Юсуф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ивский р-н, МКОУ "Куту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агадаева Эльфрида Мевлю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., МКОУ "Ортаста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димова Карина Суфя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тынский р-н, МКОУ "Лутку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итель информатики 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рголоева Джамиля Карамо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илюрт, МКДОУ "ЦРР – детский сад №6 "Чебурашк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хтиева Кистаман 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Алходжакен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абеков Мавлитдин Насруллае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Алходжакен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технолог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шаева Патимат Самурулл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йтагский р-н, МКОУ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Санч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медова Назиля Мисир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. Дагестанские Огни,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ОУ "СОШ №4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медгасанова Равиля Джумшут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. Дагестанские Огни,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ОУ "СОШ №4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ова Замира Абейдуллах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хтынский р-н,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ОУ "Хкемская О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акарова Дженнет Закр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Гимназия №2 им. А.М. Сайтие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Султанбеги Ах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агестанские Огни, МБДОУ "Детский сад №3 "Улыбк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станова Рамиля Казим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агестанские Огни, МБДОУ "Десткий сад №3 "Улыбк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рудинова Гульжанат Нур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цукульский р-н, МКОУ "Цатаних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аралиева Заира Эльмар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, МКОУ "Курахская СОШ №1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рашидова Аминат Алибулат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МКОУ "СОШ №11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джиибрагимова Селимат Гаджиибрагим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. Дагестанские Огни,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ОУ "СОШ №4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лабекова Маркизат Ширинбек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. Дагестанские Огни,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ОУ "СОШ №4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бигулаева Алжанат Каримул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умадинский р-н, МКОУ "Саситл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лтамутова Аида Ирисб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. Хасавюрт,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ОУ "Гимназия №3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жбадинова Зазай Мусал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ашинский р-н, МКОУ "Мекегинский лицей им. Г. М. Гамидо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-библиотекарь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жалалодинова Заригат Сейги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КОУ"ст. Карланюртов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аминова Саидат Арип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"СОШ №4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 Камил Хочбар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мбетовский р-н, МКОУ "Цанатлинская О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хим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жалилова Эльмира Ибрагим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"СОШ №3               им. А.И. Гаджибеко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джиалиева Мафият Мирз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асаранский р-н, МКОУ "Центр образования "Юлда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ова Паризат Магомедрасул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МКОУ "СОШ №1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шидова Рукият Лабаз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КОУ                      "ст. Карланюртов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каилова Джамиля Микаил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тульский р-н, МКОУ "Хлю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банова Рима Сираж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тульский р-н,                                     МКОУ "Хлю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санбекова Айша Сулейб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ДОУ "Детский сад №12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широва Рамина Вагиф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узпаринский р-н, МКОУ "Курушская СОШ им. Н.П. Самурского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заханова Асият Мирзах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илюрт, ГКОУ РД "Бавтугайская специализированная школа-интернат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Ш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керимова Зерифа Касумх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Тагиркент-Казмаляр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рахманова Мадинат Гит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цукульский р-н,                                  МКОУ "Иштибур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каилова Фатимат Микаил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тульский р-н,                                      МКОУ "Хлю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таева Саида Ибрагим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накский р-н, МБОУ "Н.-Казанищенская СОШ №3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жамалдинова Имарат Савзих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Целегю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ривердиева Бульянат Эсрефил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, МКОУ "Чухверкен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муева Зухра Залимх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баюртовский р-н, МКОУ "Хамаматюртовская СОШ №2 им. Х.З. Хизрие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пкачева Гюльнара Алипкач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баюртовский р-н, МКОУ "Хамаматюртовская СОШ №2 им. Х.З. Хизрие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рахманова Тамила Амирх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"СОШ №2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габов Садулах Ахмад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, МКОУ "Ашарская СОШ - детский сад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аков Фейзулах Джарулах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, МКОУ "Хпедж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лабеков Фезуллах Нагдалие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тынский р-н, МКОУ "Ново-Усур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тазалиева Шекер Курб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ДОУ "ЦРР – детский сад №50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тазалиева Марьям Халит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ДОУ "ЦРР -детский сад №81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тузалиева Патимат Багам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ДОУ "ЦРР -детский сад №81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го воспитания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вудов Рустам Даву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мкентский р-н, МБУ ДО "Бутказмалярская ДЮС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ер-преподаватель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йтимерова Зазай Алимпаш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илюрт, МКДОУ "ЦРР – детский сад №6 "Чебурашк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Рисалат Абдужабар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цукульский р-н, МКОУ "Ирганайская СОШ им. М.А. Заргалае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саламова Шанисат Раши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лихский р-н, МКДОУ "Детский сад "Аист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еримова Кистаман Зубаир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баюртовский р-н, МКОУ "Львов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 и хим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шиков Альберт Шихмагомед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тынский р-н, МКОУ "Курука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лифаева Бесханум Сражет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бентский р-н, МКОУ "СОШ №2 с. Белиджи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Замина Абдурагим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ляр, МКОУ "СОШ №3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аева Абидат Абдурагим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илярский р-н, МКОУ "Сар-Сар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Айнаъ Нур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цукульский р-н, МКОУ "Иштибур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лимгереева Явбике Башир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гайский р-н, МКОУ "Терекли-Мектебская СОШ им. А.Ш. Джанибеко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ьниязова Эльмира Каирбек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гайский р-н, МКОУ " Терекли-Мектебская СОШ им.    А.Ш. Джанибеко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азбаева Бурлиянт Махму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гайский р-н, МКОУ "Червленно-Бурунская СОШ им.         З.М. Акмурзае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рболдиева Алина Асхат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гайский р-н, МКДОУ "Детский сад "Ногай Эл" с. Терекли-Мектеб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Залипат Магомеднаб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БОУ                        "ст. Карланюртов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аханова Наира Микда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бентский р-н,                         МБОУ "СОШ №2 с. Белиджи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арова Патимат 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                           МБОУ "Кокрек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ностранных язык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джиева Халимат Ах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КОУ                                 "В.-Дженгутай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самбиева Элина Ибрагим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СОШ №7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зоев Фарид Гаирбек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бентский р-н, МБОУ "Нюгдинская СОШ им.                               Х.Д. Авшалумо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тазалиева Маржанат Абас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илюртовский р-н, МКОУ "Гадар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загидов Шамиль Абдулбасир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цукульский р-н, МКОУ "Гимр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сейнова Кунсият Набигул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КОУ                               "В.-Дженгутай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Умагани 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КОУ                                "В.-Дженгутай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расулова Патимат Нажму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илюртовский р., МКОУ "Стальская СОШ №2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манова Индира Шамсу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., МКОУ "Герейхановская СОШ №1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сейнаева Мария Магомедам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СОШ №26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ацханова Патимат Газибег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бековский р-н, МКДОУ          "Детский сад "Лачен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пиева Зарема Дау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СОШ №17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ова Асият Гаджимура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илюртовский р-н, МКОУ "Гадар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юльнезеров Вадир Зямедин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узпаринский р-н, МКОУ "Каладжух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агулова Росита Русл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гайский р-н, МКОУ "Терекли-Мектебская СОШ им. Кадрии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аева Майминат Паш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бековский р-н, МКДОУ                            "Детский сад "Чебурашк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слимова Айбениз Ниязет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ербент,  МБДОУ                     "Детский сад №16 "Чебурашк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шаева Мадина 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БОУ "Каякентская СОШ №3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тазалиева Разия Забит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баюртовский р-н, МКОУ "Бабаюртовская СОШ №3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ляева Анастасия Анатоль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УДО "Центр дополнительного образования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 ДО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талимова Асият Темурулла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Прогимназия №9 "Ручеек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Калимат 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КОУ "Чиркейский многопрофильный лицей им.                       А. Омаро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дирисова Марьям Алигадж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ГБПОУ РД "ИПК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тырмурзаева Надия Вагаб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Прогимназия №9 "Ручеек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стамирова Мая Эльмад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СОШ №15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мдалиева Азнифат  Ших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"СОШ №1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ймасханова Зарият Насур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БОУ "Эндирей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илмурзаева Марият Гас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БОУ "Эндирей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жалилов Шамиль Абдулгамид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ГБПОУ РД "Технический колледж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тазалиева Зухра Курб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ушинский р-н, МКОУ "Курьимах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типова Патимат 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цукульский р-н, МКДОУ "Детский сад №8 "Солнышко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жалавова Разият Бекболат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баюртовский р-н, МКОУ "Геметюбин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узы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йвазова Сайгибат Айваз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илюртовский р-н, МКОУ "Комсомоль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технологи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тазалиева Умайсат 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илюртовский р-н, МКОУ "Нечаевская СОШ №2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лгишиева Фатима Ризв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КОУ РД "СОШ Ботлихского район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сланалиева Тахмина Муртузал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Гимназия №1 им. С.М. Омаров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 Камил Абдулае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ашинский р-н, МКОУ "Наскен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ки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тазалиев Магомед Магомедсаламович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ашинский р-н, МКОУ "Наскен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Максалина Гасангадж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ашинский р-н, МКОУ "Наскентская СОШ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врузбекова Фарида Мирзо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, МКДОУ "Касумкентский детский сад №2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629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зиева Париза Назирбег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КУ РД "СОШ Ахвахского района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-библиотекарь</w:t>
            </w:r>
          </w:p>
        </w:tc>
      </w:tr>
      <w:tr>
        <w:trPr>
          <w:trHeight w:val="583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укаева Сакинат Али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бековский р-н, МКОУ "Дылымский лицей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563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0</w:t>
              <w:tab/>
              <w:tab/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а Анисат Абдурахм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Кизилюрт, МКОУ "СОШ № 8"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658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бекова Салихат Нуруди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«Многопрофильная гимназия №38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ДНКНР</w:t>
            </w:r>
          </w:p>
        </w:tc>
      </w:tr>
      <w:tr>
        <w:trPr>
          <w:trHeight w:val="539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банова Савдат Дибир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ОУ «Гонодинская СОШ»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нибский р-н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647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здова Светлана Василье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умовский р-н, МКОУ «Кочубейская СОШИ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ШИ</w:t>
            </w:r>
          </w:p>
        </w:tc>
      </w:tr>
      <w:tr>
        <w:trPr>
          <w:trHeight w:val="557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ева Раисат Магомед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, МБОУ «СОШ № 45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567" w:hRule="atLeast"/>
        </w:trPr>
        <w:tc>
          <w:tcPr>
            <w:tcW w:w="9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брагимова Саида Ризвановна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ляратинский р-н, МКОУ «Укальская СОШ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469"/>
        <w:gridCol w:w="3261"/>
        <w:gridCol w:w="2551"/>
      </w:tblGrid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афарова Эрзи Рамен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тынский р-н,   МКОУ «Ахтынская СОШ № 1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магомедова Сахале Эбейе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бентский р-н, МКОУ «Геджухская СОШ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лтаханова Марета Саитахмет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Хасавюрт, ГКОУ РД «Спортшкола-интернат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анбекова Патимат Алимгерее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Хасавюрт, МКОУ «СОШ №3 им. С.А. Джанхуватов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шурбекова Имамат Рамазан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вский р-н, МКОУ «Сюгютская СОШ им. М. Митаров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бирова Айзай Маго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нзахский р-н, МКОУ «Аранинская СОШ им. Р. Гамзатов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музык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амбулатова Патимат Маго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аюртовский р-н, МКОУ «Прогимназия «Орлёнок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 начальных классов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ова Зайнаб Насух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савюрт, МКОУ «СОШ №4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аева Пайнусат Ах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акский р., МКОУ «Новочуртахская СОШ №2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 Барият Газимаго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шинский р., МКОУ «Левашинская СОШ №2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Бика Джалил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хадаевский р-н, МКОУ «Зубанчинская СОШ им. А. Гази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илбиева Лаура Магомедкамилье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савюрт, МКОУ «СОШ №19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магомедова Зарема Шахрудин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савюрт, МКОУ «СОШ №4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батырова Ханум Маго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хадаевский р-н, МКОУ «Ирагинская СОШ»</w:t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лаева Калипат Гаирбек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вюртовский р-н,                                         «Муцалаульская СОШ № 1 им.    А.Я. Абдуллае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лов Осман Гитинови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МБОУ «Лицей №22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шидова Аминат Запир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савюрт, МКОУ «СОШ № 17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ева Асият Агамаго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МБОУ «Многопрофильный лицей №9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  <w:tab/>
              <w:t xml:space="preserve"> 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мурадова Роза Абдулнатиф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спийск, МБДОУ                  «Детский сад №17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ОУ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Муъминат Гасан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инский р-н, МКОУ «Гапшинская СОШ им.                            М.А. Гасанов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хбарова Динара Абдураши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МБОУ «СОШ №26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 Осман Сиражутдинови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ГКОУ РД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ЦДОДИ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ФК и ОБЖ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азанова Наида Абдуселим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енский р., МКОУ «Белиджинская СОШ №3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ерова Гюльмира Веледин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тульский р-н, ГКОУ РД «Новоборчинская СОШ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  <w:tab/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шидова Камила Абдуллае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Бабаюртовская СОШ № 2 им. Б. Т. Сатыбалов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магомедова Надежда Маго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акский р-н, МКОУ «Чапаевская СОШ №1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Надир Басирови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нибский р., МКОУ                   «Кегерская СОШ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Гасанова Раисат Убайдулае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зилюрт, МКДОУ «ЦРР – детский сад №8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ОУ</w:t>
              <w:tab/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ьяева Нурият Эльдар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удахкентский р., МБОУ «Гелинская СОШ им.                                 Х.А. Загиров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едова Эльмира Абдулзагир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йнакск, МКДОУ «ЦРР – детский сад №5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 ДОУ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дова Хабсат Маго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зилюрт, МКДОУ «ЦРР – детский сад №8 «Радуг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ОУ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иева Иман Юнус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савюрт, МКОУ «СОШ №17 им. М.М. Дацаев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джев Ферман Тагирбекови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саранский р-н, МКОУ «Хили-Пенджикская СОШ «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 Мадина Кадирбек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удахкентский р., МБОУ «Манаскентская СРШ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хмедова Патимат Чупановна</w:t>
              <w:tab/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хадаевский р-н, МКОУ «Уркарахская начальная школа –детский сад имени                       Рамазанова Р.С.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ОУ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жидова Умупазил Каримуллае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окалинский р-н, МКОУ «Ванашимахинская СОШ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и информатик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аева Айшат Алие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цукульский р-н, МКДОУ «Детский сад №1 «Ромашка»                         с. Унцукуль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ОУ</w:t>
              <w:tab/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рудинова Майсарат Маго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вюртовский р-н, «Кадыротарская СОШ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йхахмедова Умукусум Акам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МБОУ «Лицей №8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ханова Умакусум Адилхан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шинский р-н, МБОУ «Охлинская СОШ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лова Раисат Маго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вюртовский р-н, МКОУ «Сулевкентская СОШ им.                       С.А. Абдуллаев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остранных языков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ева Заира Зулумхан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савюрт, МКОУ «СОШ №2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  <w:tab/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ашов Магомед Омарови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акский р-н, МКОУ «Гамияхская СОШ №2»</w:t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рбекова Зарема Маго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захский р-н, МКОУ                «Буцринская СОШ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одного языка и литературы</w:t>
              <w:tab/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дова Рахматай Салман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яратинский р-н, МКОУ «Гведышская СОШ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Мерзият Исае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вский р., МКОУ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ивская СОШ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Зухра Маго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шинский р-н, МКОУ «Кулецминская СОШ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  <w:tab/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саламова Бурлият Шарапудин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МБОУ «СОШ №24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  <w:tab/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ендиева Зарема Керим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ынский р., МКОУ                       «АСОШ № 1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а Айшат Магомед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бековский р., МКОУ                    «ЛСОШ №1 им. Х. Нурадилов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емова Гюльзара Якуб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ентский р-н., МКОУ «Белиджинская гимназия №1                  им. А. Исрафилов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биологи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маджидова Шумайсат Зайирбег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лихский р-н, МКОУ «Тлохская СОШ им. С. Шамсудинов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Маният Ахедовна</w:t>
              <w:tab/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-Стальский р-н,                       МКОУ «Зизикская СОШ»</w:t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  <w:tab/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диева Мариян Рамазан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ский р-н, МКОУ                  «Хайхинская ООШ-сад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нова Камиля Мурат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савюрт,  МКОУ «СОШ № 5 им. Героя России Мусалаева Т.О.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лов Гамид Магомедкеримови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вский р-н, МКОУ «Кугская СОШ им. Б. Байрамбекова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галимова Тасмина Кезимов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спийск, ГБОУ РД «РЦО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</w:t>
            </w:r>
          </w:p>
        </w:tc>
      </w:tr>
      <w:tr>
        <w:trPr>
          <w:trHeight w:val="567" w:hRule="atLeast"/>
        </w:trPr>
        <w:tc>
          <w:tcPr>
            <w:tcW w:w="9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ев Магомед Магомедрасулови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нибский р-н, МКОУ «Н. Кегерская СОШ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096" w:leader="none"/>
        </w:tabs>
        <w:spacing w:before="0" w:after="3"/>
        <w:ind w:left="6056" w:right="286" w:hanging="10"/>
        <w:rPr/>
      </w:pPr>
      <w:r>
        <w:rPr>
          <w:rFonts w:cs="Times New Roman" w:ascii="Times New Roman" w:hAnsi="Times New Roman"/>
          <w:sz w:val="24"/>
          <w:szCs w:val="24"/>
        </w:rPr>
        <w:t>Приложение №2 к приказу</w:t>
      </w:r>
    </w:p>
    <w:p>
      <w:pPr>
        <w:pStyle w:val="Normal"/>
        <w:spacing w:before="0" w:after="3"/>
        <w:ind w:right="28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нистерства образования и</w:t>
      </w:r>
    </w:p>
    <w:p>
      <w:pPr>
        <w:pStyle w:val="Normal"/>
        <w:spacing w:before="0" w:after="3"/>
        <w:ind w:right="28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уки Республики Дагестан</w:t>
      </w:r>
    </w:p>
    <w:p>
      <w:pPr>
        <w:pStyle w:val="Normal"/>
        <w:spacing w:lineRule="auto" w:line="276" w:before="0" w:after="3"/>
        <w:ind w:right="28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_» ______ 2020 №_______</w:t>
      </w:r>
    </w:p>
    <w:p>
      <w:pPr>
        <w:pStyle w:val="Normal"/>
        <w:spacing w:lineRule="auto" w:line="276" w:before="0" w:after="3"/>
        <w:ind w:right="2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3"/>
        <w:ind w:right="28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педагогических работников, успешно прошедших аттестацию на высшую квалификационную категорию</w:t>
      </w:r>
    </w:p>
    <w:p>
      <w:pPr>
        <w:pStyle w:val="Normal"/>
        <w:spacing w:lineRule="auto" w:line="276" w:before="0" w:after="3"/>
        <w:ind w:right="2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060"/>
        <w:gridCol w:w="2268"/>
      </w:tblGrid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аева Айсарат Абдулхалик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румовский р-н ,МКОУ "Кочубейская СОШ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бдулаева Айшат </w:t>
            </w:r>
            <w:commentRangeStart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на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умадинский р-н, МБОУ "Агвалинская гимназия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аева Аминат Ис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лихский р-н, ГКОУ РД "Айтха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аева Зубаржа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мильский  р-н, МКОУ "Верхнебатлух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аева Саида Магомедал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ляратинский  р-н, МКОУ "Тляратинская СОШ 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атипова Нина Владими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уйнакск, ГБПОУ РД                           "ППК им. Р. Гамзат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атипова Ханика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мильский р-н , МКОУ "Митлиурибская О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лаева Айзанат Асрет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 , МКОУ "Чухверкент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лаева Динара Таги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асаранский р., МКОУ "Хучнинская СОШ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ллаева Румания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арумовский  р-н, МКОУ "Тарумовская СОШ"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рагимова Байрамкиз Ал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 р-н, МКОУ    "Каякентская СОШ №3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ризаева Гаджиханум Гамзат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Многопрофильный лицей №30                    им. А. Бабае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саламова Бурлият Магомедазиз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бековский р-н , МКОУ                   "Хубар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дусамедов Анвар Шихрасул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 р-н,                        МКОУ "Ортасталь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гаева Айгерек Осм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 , МКОУ "Алходжакент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З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аева Салихат Дад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 , МБОУ "Каранайауль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жиева Мина Вазирх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Прогимназия №9 "Ручеек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йвазов Садир Исамудин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 р-н, МКУДО "Магарамкентская ДЮС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ер-преподава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перова Дилара Бахтия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ербент, МБОУ "Гимназия Культуры мир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бекова Джамиля Отарб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СОШ №3 им. С. А. Джанхуват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бекова Заира Алибек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румовский р-н , МКОУ "Юрков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бекова Марина Велибек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Многопрофильная гимназия №38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бекова Эльмира Магомедтаги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 р-н, МБОУ  "Каякент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 Дагир Алие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У ДО "СДЮСШОР им. М.Батыр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ер-преподава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 Сулейман Гюлмагомед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 р-н,                       МКОУ "Уллугатаг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а Айша Била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нибский -н., ГКОУ РД "Новобухты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а Марзиге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хадаевский р-н, МКОУ "Иракинская О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а Патимат Абдурахм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СОШ №18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а Патимат Раши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уйнакск, ГБПОУ РД "ППК им.                  Р. Гамзат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ева Тахмина Дамиргая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ербент, МБОУ "Гимназия Культуры мир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аева Патимат Абдулабег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ляр, МКОУ                                  "СОШ №7 им. М. Горького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иргамзаева Раисат Талиб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, МКОУ "Курахская школа - сад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ирова Сайгидат Джамалутди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., МКОУ "Капкайкентская СОШ им.                           Б.А. Магомед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рахова Заира Шаисмаилов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Махачкала , МБОУ "СОШ №6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далова Рисалат Абдулжали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нибский р-н, МКОУ                                          "Салт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истова Фарида Гас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ДОУ "Детский сад №8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медова Зарема Ибраги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КОУ "Кокрек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хим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медова Рабият Заирх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ГБПОУ РД "Технический колледж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медова Салимат Магомедками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якентский р-н, МБОУ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Каякент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медова Фатима Русл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ГБПОУ РД "Технический колледж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медова Хадижат Абдул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мильский р-н, ГКОУ РД "Новоурад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медова Ханидат Ильяс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Новокаякент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хим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баев Бабаси  Гасан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бентский р-н, МКОУ                    "Геджух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обществозн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газиева Заира Юсуп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СОШ №53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гужалова Патима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мильский р-н, МКОУ                  "Тидиб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заев Зикрула Гаджие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бековский р-н, МКОУ "Гимназия Культуры мира им. К.Г. Нуцалова"               с. Гун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йрамалиева Динна Исла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"СО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 и хим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йрамова Земфира Кази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ербент, ГБПОУ РД "ДППК им. Г.Б. Казиахмед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сумова Айша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КОУ                       "СКОШИ  I вид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тырбекова Алена Анатоль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Гимназия                  им. М. Горького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арсланов Магомед Биарслан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хадаевский р-н, МКОУ "Харбук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ярсланова Майя Мажи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                   "Прогимназия №9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дайханова Наида Ибадулл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                         "Прогимназия №9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раганова Джамиля Атлы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уйнакск, ГБПОУ РД "Колледж экономики и предпринимательст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гидов Азиз Вагид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Чахчах-Казмалярская СОШ им. М.М. Мерзамет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етенникова ольга Леони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ДОУ "ЦРР –     детский сад №5 "Гусельки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зирова Саният Кафл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СОШ №18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джиева Нарижат Ками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асаранский р-н, МКОУ "Хучнинская СОШ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джимирзоева Изумруд Паш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агестанские Огни, МБОУ             "СО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ностранных язык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зиева Патимат Аски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ашинский р-н, МКОУ "Левашинская гимназия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 и инфор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йдарова Перизат Б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ГБПОУ РД "ППК им. М.М. Меджид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йдарова Эльмина Асамуди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, МКОУ "Ашагасталь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мбулатов Гамбулат Ахмедхан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лакский р., МКОУ "Новомехельт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мзатова Аминат Багавдиншайих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илюртовский р-н, МКОУ "Новочиркейская СО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мидова Шафига Асадулл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бентский р-н, МКОУ                   "Геджух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пизова Заира Зубаиру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МКОУ "СОШ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санбеков Багутдин Рамазан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асаранский р-н, МКОУ "Ягдыгская СОШ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хим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санбекова Зарема Абака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КОУ "Новогагатл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сангосенова Гюллера Алимирзо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нзахский р-н,                                      МКОУ "Гоцатл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сангусейнов Арсен Аабдурашид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хадаевский р-н, МКОУ "Мор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Ж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сангусейнова Асия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нзахский р-н, МКОУ                 "Обод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санова Аба Алибек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абудахкентский р-н, МБОУ "Манаскент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санова Анжелла Гас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ГБПОУ РД "ППК им. М.М. Меджид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узы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санова Написат Имр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                   "С(К)ОШИ I вид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фурова Маликат Курбан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кский р-н, МКОУ                           "Хурх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шимова Аминат Ал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ашинский р-н, МКОУ                                "Охл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нжаева Макка Ибраги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СОШ №15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лагаева Бесхалум Агакш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МБУДО "ДДТ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 Д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сейнаева Ламара Абуталиб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уйнакск, ГБПОУ РД                       "ППК им. Р. Гамзат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сейнова Барият Раши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Новокаякент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сейнова Фаизат Азиз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Куйсу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баева Патимат Курб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ушинский р-н, МКОУ "Курьимах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дашева Ирайгана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СО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диев Ибрагим Алие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лакский р., МКОУ "Новочуртахская СОШ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лгатова Мумина Курб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бековский р-н, МКОУ "Дылымская гимназия                     им. Махмуда Салимгерее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ниева Луиза Мус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гокалинский р-н, МКОУ "Миглакасимах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жаватов Салавутдин Абдулмеджид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мторкалинский р-н., МКОУ "Алмал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жалилова Жамина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, МКОУ "Аладаш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жанбулатов Абдулкадир Джанбулат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хадаевский р-н, МКОУ "Иракинская О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жаруллаева Магият Гадис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ДОУ "Детский сад "Улыбка"                                   с. Ярагказмаля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биргаджиева Мадина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Лицей №2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ЗО, черче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митриенко Наталья Алексе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лярский р-н, МКОУ "Аверьянов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ирбекова Асият Абдусала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СОШ №1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арьяева Патимат Закарья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умадинский р-н, МБОУ "Агвалинская гимназия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убаилова Мариям Мурадх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йтагский р-н, МКОУ "Маджалисская СОШ                                   им. Темирханова Э.Д.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ульфугарова Саида Фаиз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Многопрофильная гимназия №56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ухрабова Людмила Гаджи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"СО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бекова Сайгат Гаджимура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хадаевский р-н, МКОУ "Уркарахский многопрофильный лицей им. Г.Г. Алисултан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ов Абдул Эмираслан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, МКОУ "Аладашская СОШ - детский сад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ов Магомедсаид Ибрагим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ГКОУ РД "РЦДОДИ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культуры, истор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ова Айна Алаведи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баюртовский р-н, МКОУ "Хамаматюртовская СОШ №2                       им. Хизриева З.Х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ова Амалия Абдулну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СОШ №26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ова Гульнара Рамаз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Многопрофильный лицей №5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психологии и би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ова Зульфия Сулеймангадж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ашинский р-н, МКОУ "Левашинская СО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ова Сапият Гер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вахский р-н, МБОУ                                   "Тад-Магитл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ова Фатимат Мурадаг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, МКОУ                   "Аладашская СОШ - детский сад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хим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брагимханова Зухрижат Саидах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уйнакск, ГБПОУ РД                     "ППК им. Р. Гамзат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ванова Валентина Виталь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Многопрофильный лицей №5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дрисова Патима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гебильский р-н, МКДОУ                      "Детский сад "Ромашк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арший воспитатель 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усова Патина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мильский р-н, МКОУ                  "Тидиб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аева Заира Магомедазиз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бековский р-н, МКОУ                                         "Хубар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аева Патимат Бурганитди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ДОУ                       "Детский сад №3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акова Зарема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лярский р-н, МКОУ "Александрий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инова Адият Агах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ляр, МКОУ "СОШ №9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маилова Джамиля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Махачкала , ГБУДО РД  "ДЮ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 Д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раилова Марина Алимпаш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ГКОУ РД "Спортшкола-интернат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рапилова Хадижат Исрапи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ind w:right="-15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гебильский р-н, МКОУ "Аймакинская СОШ им. Шамиля Л.З.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димова Шамсият Дадаш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, МКОУ "Касумкентская СОШ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дырова Асият Ах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ind w:right="-15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баюртовский р-н, МКОУ "Люксембургский агротехнологический лицей им. Шихсаид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дырова Нажабат Ис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лакский р-н, МКОУ "Новочуртахская СОШ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 и хим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акова Саида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БОУ                                         "Н-Казанищенская СОШ №3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иев Маркс Казалие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Дружб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иметова Венера Сидя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"СОШ №6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хим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иявова Зарема Кураш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Прогимназия №6 "Ивушк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ймаразов Абдуллакади Азилабагомае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УДО "СДЮСШ им. В.С. Юмина 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ер-преподава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симова Гюльбахар Ядулл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ербент, МБДОУ "Центр развития ребёнка  -детский сад №14 "Ласточк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симова Зейнаб Алипаш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ОУ "СО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сумова Гюльнара Наб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агестанские Огни, МБОУ                    "СОШ №5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чакаева Зарият Крымсолт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баюртовский р-н,                                  МКОУ "Герменчик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епальченко Людмила Пав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ляр, МКОУ                                      "СОШ №7 им. М. Горького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узы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маева Загидат Магомедал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КОУ                    "Чиркейская СОШ №2 им. Саида Афанди аль-Чиркави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 и хим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банисмаилова Зарема Велибек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, МКОУ                      "Ашарская СОШ - детский сад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банов Гайфуллах Шафие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ивский р-н, МКОУ                             "Ашага-Яраг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ОБЖ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банова Жавгарат Саи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КОУ                    "Чиркейская СОШ №2 им. Саида Афанди аль-Чиркави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азанова Мадинат Ал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КОУ "Апш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азанова Шамай Якуб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лихский р-н МКОУ "Алакский лицей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тифова Зухрехалум Мугуди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абудахкентский р-н, МКОУ "Ачинская СОШ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ютая Зоя Михай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илюрт, МКОУ                     "СОШ №7 им. М. Горького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яметова Саният Алыгусей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 МКОУ                      "Кучхюрская СОШ-детский сад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алиев Ухумали Магомед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ГБУ ДО РД "РФХЦУ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удожественный руководитель 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алиева Мадина Паш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илюртовский р-н, МКОУ "Гадар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ерова Халумага Баламет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Киркинская СОШ                                                 им. Аликберова Г.А.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 Джабраил Израил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илюртовский р-н, МКОУ "Комсомоль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 Сефербег Магомед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, МКОУ "Цмур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Анжела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Многопрофильный лицей № 5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Барият Ибраги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МКОУ                        "Избербашская ШИ III-IV вид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Джульетта Джахба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нибский р-н, МКОУ                      "Гуниб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 организатор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Загират Ниматул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цукульский р-н, МКДОУ             "Детский сад "Солнышко" пос. Шамилькал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Заира Багауди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гокалинский р-н, МКОУ "Сергокалинская СОШ № 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Зарипат Курб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СОШ № 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Зухра Осм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СОШ № 6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Лавият Гаджикери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асаранский р-н, МКОУ                          "Центр образования "Юлда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Марьям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Лицей №2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Мумина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гокалинский р-н, МКОУ "Мюрег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Нурьян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                    "Прогимназия № 9 "Ручеек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Патимат Гази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нзахский р-н, МКОУ "Амушинская СОШ им. Гаджимурадова М.Т.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Патимат Ибраги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хадаевский р., МКОУ          "Кищ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Раиса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ушинский р-н, МКОУ "Акушинская СОШ №3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ностранных язык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Раисат Омаргадж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мильский р-н, МКОУ                        "Гоор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Роза Гамзат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лярский р-н, МКОУ "Александрий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ова Унайзат Темирх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лярский р-н, МКОУ "Малоарешев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тагаева Мадина Ахмедрасу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лихский р-н, МКОУ                      "Алакский лицей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омедхабибова Жугарат Наибсулт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бековский р-н, МКОУ                  "Гимназия Культуры мира                   им. К.Г. Нуцалова" с. Гун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даев Муса Раджаб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асаранский р-н., МКОУ       "Ханаг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матова Бурлият Аске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баюртовский р-н, МКОУ "Хамамаюртовская СОШ №2                           им. Хизриева З.Х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нсуров Мансур Навруз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Капкайкентская СОШ                            им. Б.А. Магомед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хмудова Светлана Махму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ляр, ГКОУ РД "Кизлярская гимназия-интернат "Культура мир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итова Марина Арсл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лакский р-н, МКОУ "Терекли-Мектебская СОШ им. Кадрии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дагестанской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забегова Саида Заирбег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У ДО "СДЮСШОР им. М.Батыр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ер-преподава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ирзаева Сайгибат Ибрагимовна 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ашинский р-н, МКОУ "Карлабк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заперова Хамис Касумбек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хадаевский р-н, МКОУ "Ираг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зоева Джамиля Сарак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БОУ "Октябрь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зоева Регина Савзих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, МКОУ "Куркентская СО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сиева Умхан Агабуб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тынский р-н, МКОУ "Ахтынская СОШ №1 им. С. Стальского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тюрина Галина Александ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Начальная школа - детский сад №68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адалиева Зарема Абдураши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ДОУ                             "ЦРР - детский сад №5 "Гусельки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адисова Сакинат Сахруди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бековский р-н, МКДОУ                       "ЦРР-детский сад №1 "Сказк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узы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тазалиева Пиржан Нур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КОУ "Манасауль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тузалиева Суна Магама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, МКОУ "Ашарская СОШ – детский сад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савузова Асият Набигул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КОУ "Октябрь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узы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саев Ибрет Низамутдин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Многопрофильная гимназия №38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узы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саева Марьям Аюб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СОШ №5 им. Героя России Мусалаева Т.О.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слимова Замира Нарим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асаранский р-н, МКОУ                      "Центр образования "Юлда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ташова Гайба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абудахкентский р-н, МБОУ "Уллубийауль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ирбеков Назирбек Джабраил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гокалинский р-н, МКОУ "Бурхимах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,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ирханов Запир Магомед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КОУ "Чанкурбе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руллаева Аксана Рахм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агестанские Огни, МБОУ                          "СО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урадинова Джамиля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Лицей №2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уридинова Хатимат Гас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унтинский р-н, МКОУ "Гутатл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уриева Дилшен Минхаж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ляр, МКОУ "СОШ №9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урмагомедова Патимат Адильгере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лихский р-н, МКОУ "Алакский лицей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ухова Эльмира Абдулкады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СОШ №5 им. Героя России Мусалаева Т.О.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техн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арова Джаврият Джама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КОУ "Манасауль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арова Назиле Хан-Ах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СОШ №58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арова Патимат Абдулпатах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илюртовский р-н, МКОУ "Стальская СО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арова Шахризат Курбанисмаи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ДОУ "ЦРР – детский сад №1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манова Майина Фатах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ербент, МБОУ "Гимназия Культуры мир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шаева Умужат Шахнаваз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кентский р-н, МКОУ "Капкайкентская СОШ                           им. Б.А. Магомед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гимханова Тамара Авабек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ивский р-н, МКОУ "Хивская СОШ им. М. Шамхал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джабова Динара Бирнат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Многопрофильная гимназия №38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мазанов Курбан Ибайдуллае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хадаевский р-н, МКОУ "Дибгаш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 и хим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мазанов Фикрет Мустафае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тульский р-н, МКОУ                    "Амсар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мазанова Арина Курб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злярский р-н, МКОУ "Большезадоев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мазанова Самера Феликс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ивский р-н, МКОУ                           "Лакинская О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мазанова Сефижат Кази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, МКОУ "Ашагасталь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улова Айшат Сайпуди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. Кизилюрт, МКДОУ                  "ЦРР - детский сад №6 "Чебурашка"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улова Рашидат Алих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гокалинский р-н, МКОУ "Ванашимах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шидов Султан Зубаир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ГБУ РД «СШОР                        им. Ш. Умахан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ер-преподава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званова Адият Магомедиби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лихский р-н, МКОУ                           "Алакский лицей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адулаев Алиасхаб Магомед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нзахский р-н, МКОУ                      "Обод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узы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идова Фарида Нурамет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Билбильская СОШ                                 им. М. Абдуллае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нфор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идова Эльмира Ибраги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ашинский р-н, МКОУ "Дитуншимахинская О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йпулаева Ада Багавди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уйнакск, ГБПОУ РД                           "ППК им. Р. Гамзат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ламов Рашидхан Камалутдин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КОУ "Чанкурбе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лихова Инсаният Абусаи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мторкалинский р-н, МКОУ "Учкент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едова Лара Вагиф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тынский р-н, МКОУ                              "Ново-Усур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едова Умгани Агалав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мторкалинский р-н, МКОУ "Учкент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иров Самирсаид Саид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ербент, МБОУ                       "Прогимназия №18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раева Светлана Александ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                     "С(К)ОШИ I вид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йдалиева Майина Фазлуди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 Стальский р-н, МКОУ "Ашагасталь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итова Айсе Мусс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румовский р-н, МКОУ                                           "А.-Нев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лимова Гюзим Муслимуллах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, МКОУ                           "Кучхюрская СОШ - детский сад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льская Мадина Магомедмирзо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, МКОУ "Ашагасталь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ов Магарам Имин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гокалинский р-н, МКОУ "Бурхимах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ОБЖ и физической куль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танова Хадижа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цукульский р-н, МКОУ "Ирганайская СОШ                                         им. М.А. Заргалае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гирова Фарида Таги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Куйсу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еева Гьава Наб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ГБПОУ РД                            "ППК им. М.М. Меджид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ирханова Шахпери Исабег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, МКОУ "Сардаркент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качева Светлана Викто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румовский р-н, МКОУ "Тарумов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рабова Бесханум Кучу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бентский р-н, МБДОУ "Детский сад №31" с. Хаза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тушева Роза Джалав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Хасавюрт, МКОУ "СОШ №5 им. Героя России Мусалаева Т.О.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юльпарова Руманият Муртуз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МКДОУ                     "Детский сад №10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узы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аханова Минай Герейх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лихский р-н МКОУ                               "Андийская СО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одн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диханова Ирада Ах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ахский р-н, МКОУ                      "Курахская школа - сад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ужбекова Шамама Незирма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лейман-Стальский р-н, МКОУ "Куркентская СОШ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ностранных язык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заева Раижат Умалат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МБДОУ                               "ЦРР - детский сад №14 "Журавленок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йбулаева Галина Алексе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ляр, ГБПОУ РД "Электромеханический колледж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лидова Патимат Юсуп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нзахский р-н, МКОУ "Накитлинская О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ликова Хадижат 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ляр, МКОУ                                                            "МПЛ №2 им. С.М. Кир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наданова Маина Раджаб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ДОУ                  "Детский сад №42 "Городок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анахмедова Валиде Несретдиновна 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асаранский р-н, МКОУ "Ушниг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нбуев Эдуард Ахмед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йнакский р-н, МБОУ                       "Кадар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го воспит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ева Кайнат Шаб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баюртовский р-н, МКОУ "Геметюб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ймирзаев Батир Тажудин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лихский р-н, МКОУ          "Кижанинская О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нфор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булатова Татув Ибраги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абудахкентский р-н, МБОУ "Гимназия с. Карабудахкент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илько Евгения Евгень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МКОУ "СОШ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ириев Хаджимурад Газиевич 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мильский р-н, МКОУ "Телетл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техн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нкерханова Лайла Агав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мторкалинский р-н, МКОУ "Коркмаскал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математики и инфор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тиева Зарема Умурхаж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лакский р-н,  МКОУ "Новолакская СОШ №1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цаева Миясат Ибраги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кский р-н, МКОУ "Кундынская СОШ им. С.К. Магомед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наева Раиса Дания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ляр, МКОУ                                        "СОШ №37 им. М. Горького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банова Джамиля Расу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СОШ №1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йхова Салихат Пасих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. Кизилюрт, МКДОУ "ЦРР - детский сад №6 "Чебурашка"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хэмиров Исамедин Имамедин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МКОУ "Гогаз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нфор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евцова Татьяна Никола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спийск, ГБПОУ РД                         "КМиС им. С. Орджоникидзе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одаватель СП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емехова Эльвира Алибег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ДОУ                             "Детский сад №3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иринова Элина Назим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изляр, МКОУ "СОШ №9 им. А.П. Гайдар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ихабудинова Умухабибат Гасанал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ГКОУ РД "РЦДОДИ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хим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меева Нуцалай Эме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бековский р-н, МКОУ "Инчхин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меева Сидрат Изуди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савюртовский р-н, МКОУ "Батаюртовская СОШ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кубова Заира Якубилмаго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мильский р-н, МКОУ "Телетлинская СОШ №2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рикова Альмира Хожахмет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                            "СОШ №10 им. А.П. Гайдар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мазанова Марина Ирасха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                   "С(К)ОШИ I вид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ь Ш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гимова Светлана Маме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арамкентский р-н, ГКОУ "Республиканская специальная (коррекционная) школа-интернат VIII вид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технолог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икова Ольга Федо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Махачкала, ГБО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ЦСТАиП им. У.М. Муртузалиевой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руководи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ьясова Наида Абусупиян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ГБУ ДО РД "РФХЦУ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цертмейстер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гирова Эльмира Мурса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хачкала, МБОУ "Школа-интернат I вид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ИЗО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идова Патимат Заги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Избербаш, МКОУ                  "Избербашская ШИ III-IV вид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етов Эльмар Фикрет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хский р., МКОУ "Икринская СОШ им. Э.Б. Салих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атина Апенд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Гимназия № 38» г.Махачкала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 Жанна Закировна</w:t>
              <w:tab/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йнакск, ГБПОУ РД                       "БППК им. Р. Гамзатова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мате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ргамзаев Амиргамза Алисултанович   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зилюртовский р-н, МКОУ "Комсомольская СОШ"</w:t>
              <w:tab/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информа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гидова Любовь Николаевна</w:t>
              <w:tab/>
              <w:tab/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 Буйнакск,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У   "ЦРР - детский сад №19" 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ушарифов Рауддин Качмазович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-Стальский р-н, МКОУ "Птикентская ООШ"</w:t>
              <w:tab/>
              <w:t xml:space="preserve"> 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арова Шахризат Курбанисмаил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спийск, МБДОУ «ЦРР – детский сад №11 «Светлячок»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имова Светлана Алие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спийск,  МБДОУ «ЦРР – детский сад № 11 «Светлячок»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льга Владимировна</w:t>
              <w:tab/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спийск, МБДОУ "ЦРР– детский сад №11"Светлячок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ОУ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ева Патимат Маммад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г.Буйнакск, 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</w:rPr>
              <w:t>СОШ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английского языка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хярова Фарида Закировн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спийск, МБДОУ "ЦРР-детский сад №10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Лариса" w:date="2020-09-02T17:42:00Z" w:initials="Л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538DD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8DB4E2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6:30:00Z</dcterms:created>
  <dc:creator>admin</dc:creator>
  <dc:description/>
  <cp:keywords/>
  <dc:language>en-US</dc:language>
  <cp:lastModifiedBy>admin</cp:lastModifiedBy>
  <dcterms:modified xsi:type="dcterms:W3CDTF">2020-09-02T16:30:00Z</dcterms:modified>
  <cp:revision>2</cp:revision>
  <dc:subject/>
  <dc:title/>
</cp:coreProperties>
</file>